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sz w:val="28"/>
          <w:szCs w:val="28"/>
        </w:rPr>
      </w:pPr>
      <w:r>
        <w:rPr>
          <w:sz w:val="28"/>
          <w:szCs w:val="28"/>
        </w:rPr>
        <w:t>ПРИЛОЖЕНИЕ 1</w:t>
      </w:r>
    </w:p>
    <w:p>
      <w:pPr>
        <w:pStyle w:val="Normal"/>
        <w:ind w:left="5040" w:hanging="0"/>
        <w:rPr>
          <w:sz w:val="28"/>
          <w:szCs w:val="28"/>
        </w:rPr>
      </w:pPr>
      <w:r>
        <w:rPr>
          <w:sz w:val="28"/>
          <w:szCs w:val="28"/>
        </w:rPr>
        <w:t xml:space="preserve"> </w:t>
      </w:r>
    </w:p>
    <w:p>
      <w:pPr>
        <w:pStyle w:val="Normal"/>
        <w:ind w:left="5040" w:hanging="0"/>
        <w:rPr>
          <w:sz w:val="28"/>
          <w:szCs w:val="28"/>
        </w:rPr>
      </w:pPr>
      <w:r>
        <w:rPr>
          <w:sz w:val="28"/>
          <w:szCs w:val="28"/>
        </w:rPr>
        <w:t xml:space="preserve"> </w:t>
      </w:r>
      <w:r>
        <w:rPr>
          <w:sz w:val="28"/>
          <w:szCs w:val="28"/>
        </w:rPr>
        <w:t xml:space="preserve">к Закону Ульяновской области </w:t>
      </w:r>
    </w:p>
    <w:p>
      <w:pPr>
        <w:pStyle w:val="Normal"/>
        <w:ind w:left="5040" w:hanging="0"/>
        <w:rPr>
          <w:sz w:val="28"/>
          <w:szCs w:val="28"/>
        </w:rPr>
      </w:pPr>
      <w:r>
        <w:rPr>
          <w:sz w:val="28"/>
          <w:szCs w:val="28"/>
        </w:rPr>
        <w:t>«О муниципальных образованиях</w:t>
      </w:r>
    </w:p>
    <w:p>
      <w:pPr>
        <w:pStyle w:val="Normal"/>
        <w:ind w:left="5040" w:hanging="0"/>
        <w:rPr>
          <w:sz w:val="28"/>
          <w:szCs w:val="28"/>
        </w:rPr>
      </w:pPr>
      <w:r>
        <w:rPr>
          <w:sz w:val="28"/>
          <w:szCs w:val="28"/>
        </w:rPr>
        <w:t xml:space="preserve">Ульяновской области»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Картографическое описание границ муниципального района</w:t>
      </w:r>
    </w:p>
    <w:p>
      <w:pPr>
        <w:pStyle w:val="Normal"/>
        <w:jc w:val="center"/>
        <w:rPr>
          <w:b/>
          <w:b/>
          <w:sz w:val="28"/>
          <w:szCs w:val="28"/>
        </w:rPr>
      </w:pPr>
      <w:r>
        <w:rPr>
          <w:b/>
          <w:sz w:val="28"/>
          <w:szCs w:val="28"/>
        </w:rPr>
        <w:t xml:space="preserve"> </w:t>
      </w:r>
      <w:r>
        <w:rPr>
          <w:b/>
          <w:sz w:val="28"/>
          <w:szCs w:val="28"/>
        </w:rPr>
        <w:t>«Базарносызганский район»</w:t>
      </w:r>
    </w:p>
    <w:p>
      <w:pPr>
        <w:pStyle w:val="TextBodyIndent"/>
        <w:rPr>
          <w:b/>
          <w:b/>
          <w:sz w:val="16"/>
          <w:szCs w:val="28"/>
        </w:rPr>
      </w:pPr>
      <w:r>
        <w:rPr>
          <w:b/>
          <w:sz w:val="16"/>
          <w:szCs w:val="28"/>
        </w:rPr>
      </w:r>
    </w:p>
    <w:p>
      <w:pPr>
        <w:pStyle w:val="TextBodyIndent"/>
        <w:ind w:firstLine="709"/>
        <w:rPr/>
      </w:pPr>
      <w:r>
        <w:rPr>
          <w:szCs w:val="28"/>
        </w:rPr>
        <w:t xml:space="preserve">Граница муниципального района «Базарносызганский район» проходит на севере от точки, совпадающей с северо-восточной угловой точкой квартала 20 Государственного лесного фонда (далее – ГЛФ),  началом границы с Вешкаймским районом, на юг по  кварталу 20 ГЛФ 1,4 км,  по р.Сюксюм - 4,8 км, ломаной линией  2,9 км по административной границе Вешкаймского района. На восток граница проходит ломаной линией - 19,8 км, по кварталам 6, 7, 8, 9, 10, 11, 12, 13, 14, 15 ГЛФ, 8,2 км  по административной границе Вешкаймского района до точки поворота на юг и пересечения с административной границей Барышского района. На юге граница проходит по административной границе Барышского района, по кварталам 15, 30, 47, 65 ГЛФ 5,8 км, далее  ломаной линией 6,4 км, по кварталам 99, 98, 102, 105 ГЛФ 4,7 км,  ломаной линией 9,5 км до пересечения с границей  с. Патрикеево. Далее граница проходит в юго-западном направлении по границе с. Патрикеево 0,3 км, кварталу 117 ГЛФ  0,5 км, по прямой 1,4 км до точки поворота границы на юг. На юг и далее,  по административной границе Барышского района ломаной линией  28,8  км до земель  ГЛФ, далее по кварталам 52, 53 ГЛФ 2,3 км, по р.Инза  1,5 км до поворота границы на юго-восток. На юго-восток граница проходит по прямой линии 3,5 км до поворота на юг. На юг - по прямой 1 км, по кварталам 93, 104, 55, 54, 53, 56, 57, 59, 61 ГЛФ 11,5 км до точки поворота границы на север и начала  административной границы с Сосновоборским районом Пензенской области. На север и далее - по административной границе с Пензенской областью, по кварталам 62, 58, 59, 57, 56, 52 ГЛФ 6,6 км до точки поворота границы на запад. На запад -  ломаной линией 17,4 км до точки поворота границы на северо-восток. На северо-восток граница проходит по лесной полосе - 6,7 км, по  кварталу 13 ГЛФ 1 км до точки поворота на север. На север по прямой  - 1,5 км до пересечения с р. Ломовка. По р. Ломовка  2,3 км до пересечения с безымянным ручьем, далее по прямой -  7,5 км до поворота на восток. На восток по лесной полосе -  1,5 км до точки поворота на юго-восток и начала административной границы с Инзенским районом. На юго-восток и далее по административной границе Инзенского района по прямо - 4,3 км до точки поворота границы на северо-восток. На северо-восток  ломаной линией - 3,6 км до пересечения с безымянным ручьем. Далее по безымянному ручью - 0,7 км до пересечения с р. Ломовка. По р. Ломовка 1,7 км до точки поворота на север и пересечения с р. Инза. На север  по р. Инза - 1,6 </w:t>
      </w:r>
    </w:p>
    <w:p>
      <w:pPr>
        <w:pStyle w:val="TextBodyIndent"/>
        <w:ind w:hanging="0"/>
        <w:rPr/>
      </w:pPr>
      <w:r>
        <w:rPr>
          <w:szCs w:val="28"/>
        </w:rPr>
        <w:t>км до точки поворота на восток и пересечения с р. Папуз. На восток по р. Папуз  0,7 км, по р. Эмбелейка  1,4 км, до точки поворота границы на север. На север по прямой - 1 км, по кварталам  19, 20, 15, 9, 3 ГЛФ  6,4 км,  ломаной линией  - 12,4 км до ГЛФ. По кварталам  65, 63 ГЛФ - 0,9 км. Далее по прямой  3,3 км до точки поворота границы на северо-восток. На северо-восток по прямой        1,8 км до точки поворота границы на восток и  точки пересечения с Куйбышевской железной дорогой.  На восток по железной дороге -  2,2 км до точки поворота на север. На север по прямой  - 1 км до точки поворота на северо-восток. На северо-восток по кварталу  42 ГЛФ, лесным угодьям 1,9 км до точки поворота на восток и пересечения с автомобильной дорогой «Инза-Барыш». По автомобильной дороге - 1,2 км до точки поворота на север. На север по ломаной линии, лесным угодьям - 6,3 км до точки поворота на восток. На восток по лесным угодьям  - 2,2 км до точки поворота на юг. На юг  по лесным угодьям  - 3,8 км  до точки поворота на восток. На восток по кварталам  48, 49 ГЛФ  - 2,3 км до точки поворота на север. На север ломаной линией, по лесным угодьям - 7,1 км до ГЛФ. Далее на север по кварталам 80, 67, 66, 54, 43, 29 ГЛФ  - 7,6 км до точки поворота границы на восток. На восток  по кварталам 29, 30, 31 ГЛФ - 3 км до точки поворота на север. На север по кварталу 20 ГЛФ 1 км  до точки поворота на восток. На восток по кварталу 20 ГЛФ - 1,3 км до точки начала административной границы Вешкаймского района.</w:t>
      </w:r>
    </w:p>
    <w:p>
      <w:pPr>
        <w:pStyle w:val="2"/>
        <w:ind w:hanging="0"/>
        <w:rPr>
          <w:szCs w:val="28"/>
        </w:rPr>
      </w:pPr>
      <w:r>
        <w:rPr>
          <w:szCs w:val="28"/>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Картографическое описание границ городского и сельских поселений муниципального района «Базарносызганский район»</w:t>
      </w:r>
    </w:p>
    <w:p>
      <w:pPr>
        <w:pStyle w:val="Normal"/>
        <w:shd w:fill="FFFFFF" w:val="clear"/>
        <w:tabs>
          <w:tab w:val="clear" w:pos="720"/>
          <w:tab w:val="left" w:pos="-2410" w:leader="none"/>
        </w:tabs>
        <w:ind w:firstLine="720"/>
        <w:jc w:val="center"/>
        <w:rPr>
          <w:b/>
          <w:b/>
          <w:sz w:val="28"/>
        </w:rPr>
      </w:pPr>
      <w:r>
        <w:rPr>
          <w:b/>
          <w:sz w:val="28"/>
        </w:rPr>
      </w:r>
    </w:p>
    <w:p>
      <w:pPr>
        <w:pStyle w:val="Normal"/>
        <w:shd w:fill="FFFFFF" w:val="clear"/>
        <w:ind w:firstLine="720"/>
        <w:rPr>
          <w:sz w:val="28"/>
        </w:rPr>
      </w:pPr>
      <w:r>
        <w:rPr>
          <w:b/>
          <w:color w:val="000000"/>
          <w:sz w:val="28"/>
        </w:rPr>
        <w:t>Базарносызганское городское поселение</w:t>
      </w:r>
    </w:p>
    <w:p>
      <w:pPr>
        <w:pStyle w:val="TextBodyIndent"/>
        <w:rPr/>
      </w:pPr>
      <w:r>
        <w:rPr/>
        <w:t>На севере граница Базарносызганского городского поселения проходит по кварталам 29, 30, 31, 20 ГЛФ по административной границе Инзенского района протяженностью 5,5 км. Далее граница проходит на юг по кварталу 20 ГЛФ по р. Сюксюм, по сельскохозяйственным угодьям, по лесным массивам,  по административной границе Вешкаймского района 28,9 км.</w:t>
      </w:r>
    </w:p>
    <w:p>
      <w:pPr>
        <w:pStyle w:val="Normal"/>
        <w:shd w:fill="FFFFFF" w:val="clear"/>
        <w:ind w:firstLine="720"/>
        <w:jc w:val="both"/>
        <w:rPr/>
      </w:pPr>
      <w:r>
        <w:rPr>
          <w:color w:val="000000"/>
          <w:sz w:val="28"/>
        </w:rPr>
        <w:t>Затем граница проходит по сельскохозяйственным угодьям,                 лесным массивам, по полосе отвода автомобильной дороги «Базарный Сызган - Глотовка», по западной границе р.п. Базарный Сызган, по  границе Лапшаурского сельского поселения - 33,4 км. Далее граница поворачивает на запад и проходит по южной окраине р.п. Базарный Сызган, по границе Должниковского сельского поселения - 7 км;  затем по северной границе р.п. Базарный Сызган по границе Должниковского сельского поселения - 3,5 км. Далее граница уходит на север по р.Вельдяпка по границе Должниковского сельского поселения до пересечения с административной границей Инзенского района 6,6 км. Затем проходит по сельскохозяйственным угодьям, лесному массиву, по кварталам 29, 43, 54, 66, 67, 80 ГЛФ по административной границе Инзенского района - 7,7 км.</w:t>
      </w:r>
    </w:p>
    <w:p>
      <w:pPr>
        <w:pStyle w:val="Normal"/>
        <w:shd w:fill="FFFFFF" w:val="clear"/>
        <w:ind w:firstLine="720"/>
        <w:jc w:val="both"/>
        <w:rPr>
          <w:color w:val="000000"/>
          <w:sz w:val="28"/>
        </w:rPr>
      </w:pPr>
      <w:r>
        <w:rPr>
          <w:color w:val="000000"/>
          <w:sz w:val="28"/>
        </w:rPr>
      </w:r>
    </w:p>
    <w:p>
      <w:pPr>
        <w:pStyle w:val="Normal"/>
        <w:shd w:fill="FFFFFF" w:val="clear"/>
        <w:ind w:firstLine="720"/>
        <w:rPr>
          <w:sz w:val="28"/>
        </w:rPr>
      </w:pPr>
      <w:r>
        <w:rPr>
          <w:b/>
          <w:color w:val="000000"/>
          <w:sz w:val="28"/>
        </w:rPr>
        <w:t>Должниковское сельское поселение</w:t>
      </w:r>
    </w:p>
    <w:p>
      <w:pPr>
        <w:pStyle w:val="Normal"/>
        <w:shd w:fill="FFFFFF" w:val="clear"/>
        <w:ind w:firstLine="720"/>
        <w:jc w:val="both"/>
        <w:rPr>
          <w:sz w:val="28"/>
        </w:rPr>
      </w:pPr>
      <w:r>
        <w:rPr>
          <w:color w:val="000000"/>
          <w:sz w:val="28"/>
        </w:rPr>
        <w:t>На севере граница Должниковского сельского поселения проходит по сельскохозяйственным угодьям, по кварталам 48, 49 ГЛФ,  по административной границе Инзенского района до поворота на юг - 3 км. В южном направлении граница проходит по р. Вельдяпка, по границе Базарносызганского городского поселения - 6,6 км; в западном и восточном направлениях по границе р.п. Базарный Сызган до</w:t>
      </w:r>
      <w:r>
        <w:rPr>
          <w:sz w:val="28"/>
        </w:rPr>
        <w:t xml:space="preserve"> </w:t>
      </w:r>
      <w:r>
        <w:rPr>
          <w:color w:val="000000"/>
          <w:sz w:val="28"/>
        </w:rPr>
        <w:t>пересечения с железной дорогой - 10,5 км; в южном направлении по границе полосы отвода железной дороги, по границе Лапшаурского сельского поселения до точки пересечения с границей Папузинского сельского поселения - 3,3 км; далее на запад по кварталам 107,108 ГЛФ, по сельскохозяйственным угодьям, по лесным массивам, по границе Папузинского сельского поселения - 9,2 км и по  административной границе Инзенского района - 2,3 км до поворота на север.</w:t>
      </w:r>
    </w:p>
    <w:p>
      <w:pPr>
        <w:pStyle w:val="Normal"/>
        <w:shd w:fill="FFFFFF" w:val="clear"/>
        <w:ind w:firstLine="720"/>
        <w:jc w:val="both"/>
        <w:rPr>
          <w:sz w:val="28"/>
        </w:rPr>
      </w:pPr>
      <w:r>
        <w:rPr>
          <w:color w:val="000000"/>
          <w:sz w:val="28"/>
        </w:rPr>
        <w:t>В северном направлении граница проходит по сельскохозяйственным угодьям, лесным массивам, по ручью, по сельскохозяйственным угодьям, лесным массивам, по кварталам 65, 63 ГЛФ.</w:t>
      </w:r>
      <w:r>
        <w:rPr>
          <w:sz w:val="28"/>
        </w:rPr>
        <w:t xml:space="preserve"> </w:t>
      </w:r>
      <w:r>
        <w:rPr>
          <w:color w:val="000000"/>
          <w:sz w:val="28"/>
        </w:rPr>
        <w:t>Далее по границе полосы отвода железной дороги, по сельскохозяйственным угодьям, по кварталам 42 ГЛФ, по автодороге «Инза-Барыш», вдоль лесных массивов, р. Озимка, сельскохозяйственным угодьям, по административной границе Инзенского района -35,6 км.</w:t>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shd w:fill="FFFFFF" w:val="clear"/>
        <w:ind w:firstLine="720"/>
        <w:rPr>
          <w:sz w:val="28"/>
        </w:rPr>
      </w:pPr>
      <w:r>
        <w:rPr>
          <w:b/>
          <w:color w:val="000000"/>
          <w:sz w:val="28"/>
        </w:rPr>
        <w:t>Лапшаурское сельское поселение</w:t>
      </w:r>
    </w:p>
    <w:p>
      <w:pPr>
        <w:pStyle w:val="Normal"/>
        <w:shd w:fill="FFFFFF" w:val="clear"/>
        <w:tabs>
          <w:tab w:val="clear" w:pos="720"/>
          <w:tab w:val="left" w:pos="-2268" w:leader="none"/>
        </w:tabs>
        <w:ind w:firstLine="720"/>
        <w:jc w:val="both"/>
        <w:rPr/>
      </w:pPr>
      <w:r>
        <w:rPr>
          <w:color w:val="000000"/>
          <w:sz w:val="28"/>
        </w:rPr>
        <w:t>На севере граница Лапшаурского сельского поселения  проходит по кварталам</w:t>
      </w:r>
      <w:r>
        <w:rPr>
          <w:sz w:val="28"/>
        </w:rPr>
        <w:t xml:space="preserve">  </w:t>
      </w:r>
      <w:r>
        <w:rPr>
          <w:color w:val="000000"/>
          <w:sz w:val="28"/>
        </w:rPr>
        <w:t>6, 7, 8, 9, 10, 11, 12, 13, 14, 15 ГЛФ, границе Вешкаймского района до пересечения с административной границей Барышского района - 26 км; далее  проходит на юг по кварталам 15, 30, 47, 65 ГЛФ, вдоль лесных массивов по сельскохозяйственным угодьям, вдоль ручья, по кварталам 99, 98, 102, 105, 115 ГЛФ, по сельскохозяйственным угодьям, по лесным массивам, по административной границе Барышского района до пересечения с железной дорогой - 26,3 км. Затем граница проходит на северо-запад по границе полосы отвода железной дороги по границе Папузинского сельского поселения до пересечения с административной границей Базарносызганского городского поселения - 10,8 км. Далее граница проходит на север по восточной границе р.п. Базарный Сызган, по кварталам  80, 70, 53, 34, 16, 3, 1, 17, 36, 37, 18, 4, 2, 5, 6 ГЛФ, по административной границе Базарносызганского городского поселения - 33,4 км.</w:t>
      </w:r>
    </w:p>
    <w:p>
      <w:pPr>
        <w:pStyle w:val="Normal"/>
        <w:shd w:fill="FFFFFF" w:val="clear"/>
        <w:tabs>
          <w:tab w:val="clear" w:pos="720"/>
          <w:tab w:val="left" w:pos="-2268" w:leader="none"/>
        </w:tabs>
        <w:ind w:firstLine="720"/>
        <w:jc w:val="both"/>
        <w:rPr>
          <w:color w:val="000000"/>
          <w:sz w:val="28"/>
        </w:rPr>
      </w:pPr>
      <w:r>
        <w:rPr>
          <w:color w:val="000000"/>
          <w:sz w:val="28"/>
        </w:rPr>
      </w:r>
    </w:p>
    <w:p>
      <w:pPr>
        <w:pStyle w:val="Normal"/>
        <w:shd w:fill="FFFFFF" w:val="clear"/>
        <w:ind w:firstLine="720"/>
        <w:rPr>
          <w:sz w:val="28"/>
        </w:rPr>
      </w:pPr>
      <w:r>
        <w:rPr>
          <w:b/>
          <w:color w:val="000000"/>
          <w:sz w:val="28"/>
        </w:rPr>
        <w:t>Папузинское сельское поселение</w:t>
      </w:r>
    </w:p>
    <w:p>
      <w:pPr>
        <w:pStyle w:val="Normal"/>
        <w:shd w:fill="FFFFFF" w:val="clear"/>
        <w:ind w:firstLine="720"/>
        <w:jc w:val="both"/>
        <w:rPr>
          <w:sz w:val="28"/>
        </w:rPr>
      </w:pPr>
      <w:r>
        <w:rPr>
          <w:color w:val="000000"/>
          <w:sz w:val="28"/>
        </w:rPr>
        <w:t>На севере граница Папузинского сельского поселения</w:t>
      </w:r>
      <w:r>
        <w:rPr>
          <w:sz w:val="28"/>
        </w:rPr>
        <w:t xml:space="preserve"> </w:t>
      </w:r>
      <w:r>
        <w:rPr>
          <w:color w:val="000000"/>
          <w:sz w:val="28"/>
        </w:rPr>
        <w:t>проходит по кварталам 3, 1, 2, 6, 7 ГЛФ, по сельскохозяйственным угодьям, вдоль лесных массивов до пересечения с железной дорогой по границе Должниковского сельского поселения - 12,5 км.</w:t>
      </w:r>
    </w:p>
    <w:p>
      <w:pPr>
        <w:pStyle w:val="Normal"/>
        <w:shd w:fill="FFFFFF" w:val="clear"/>
        <w:ind w:firstLine="720"/>
        <w:jc w:val="both"/>
        <w:rPr>
          <w:sz w:val="28"/>
        </w:rPr>
      </w:pPr>
      <w:r>
        <w:rPr>
          <w:color w:val="000000"/>
          <w:sz w:val="28"/>
        </w:rPr>
        <w:t>Далее граница проходит на юго-восток на границе полосы отвода железной дороги по границе Лапшаурского сельского поселения до пересечения с административной границей Барышского района - 10,8 км; далее проходит в южном направлении по границе с.Патрикеево, по кварталу 117 ГЛФ, по сельскохозяйственным угодьям, вдоль лесных массивов, по кварталам 34, 38 ГЛФ, по сельскохозяйственным угодьям, вдоль лесного массива, р. Папуз, по административной границе Барышского района до пересечения с границей Сосновоборского сельского поселения Базарносызганского района 31 км.</w:t>
      </w:r>
    </w:p>
    <w:p>
      <w:pPr>
        <w:pStyle w:val="Normal"/>
        <w:shd w:fill="FFFFFF" w:val="clear"/>
        <w:ind w:firstLine="720"/>
        <w:jc w:val="both"/>
        <w:rPr>
          <w:sz w:val="28"/>
        </w:rPr>
      </w:pPr>
      <w:r>
        <w:rPr>
          <w:color w:val="000000"/>
          <w:sz w:val="28"/>
        </w:rPr>
        <w:t>Затем граница проходит на запад по сельскохозяйственным угодьям,  вдоль лесных массивов, по границе Сосновоборского сельского поселения Базарносызганского района до поворота на север - 14 км.  В северном направлении граница проходит по границе п. Приют, по р. Инза до пересечения с р. Эмбелейка по границе Сосновоборского сельского поселения Базарносызганского района - 9 км;</w:t>
      </w:r>
      <w:r>
        <w:rPr>
          <w:sz w:val="28"/>
        </w:rPr>
        <w:t xml:space="preserve"> д</w:t>
      </w:r>
      <w:r>
        <w:rPr>
          <w:color w:val="000000"/>
          <w:sz w:val="28"/>
        </w:rPr>
        <w:t>алее по р. Эмбелейка, по сельскохозяйственным угодьям, по кварталам 3, 9, 15, 20, 19 ГЛФ, по административной границе Инзенского района 9,3 км.</w:t>
      </w:r>
    </w:p>
    <w:p>
      <w:pPr>
        <w:pStyle w:val="Normal"/>
        <w:shd w:fill="FFFFFF" w:val="clear"/>
        <w:ind w:firstLine="720"/>
        <w:jc w:val="both"/>
        <w:rPr>
          <w:sz w:val="28"/>
        </w:rPr>
      </w:pPr>
      <w:r>
        <w:rPr>
          <w:sz w:val="28"/>
        </w:rPr>
      </w:r>
    </w:p>
    <w:p>
      <w:pPr>
        <w:pStyle w:val="Normal"/>
        <w:shd w:fill="FFFFFF" w:val="clear"/>
        <w:ind w:firstLine="720"/>
        <w:rPr>
          <w:sz w:val="28"/>
        </w:rPr>
      </w:pPr>
      <w:r>
        <w:rPr>
          <w:b/>
          <w:color w:val="000000"/>
          <w:sz w:val="28"/>
        </w:rPr>
        <w:t>Сосновоборское сельское поселение</w:t>
      </w:r>
    </w:p>
    <w:p>
      <w:pPr>
        <w:pStyle w:val="Normal"/>
        <w:shd w:fill="FFFFFF" w:val="clear"/>
        <w:ind w:firstLine="720"/>
        <w:jc w:val="both"/>
        <w:rPr>
          <w:sz w:val="28"/>
        </w:rPr>
      </w:pPr>
      <w:r>
        <w:rPr>
          <w:color w:val="000000"/>
          <w:sz w:val="28"/>
        </w:rPr>
        <w:t>На севере граница Сосновоборского сельского поселения проходит в юго – западном направлении вдоль лесного массива по сельскохозяйственным угодьям, по административной границе Инзенского района - 4,3 км;  далее граница проходит на северо-восток по сельскохозяйственным угодьям, лесному массиву, ручью, р.Ломовка до пересечения с р. Инза по административной границе Инзенского района - 6 км; затем  проходит на юг по р. Инза, границе п. Приют, по границе Папузинского сельского поселения - 8 км. Далее граница уходит на восток по границе Папузинского сельского поселения до пересечения с административной границей Барышского района  - 14 км;  далее на юг вдоль лесного массива, по кварталам 49, 52, 53 ГЛФ, по р.Инза, вдоль лесного массива, по сельскохозяйственным угодьям, по кварталам  93, 104, 55, 54, 53, 56, 59, 61 ГЛФ, по административной границе Барышского района до пересечения с административной границей Сосновоборского района Пензенской области  - 21,5 км. Затем граница проходит в западном направлении по кварталам  62, 60, 58, 59, 57, 56, 52, 42, 41, 39, 36, 13, 11 ГЛФ, по сельскохозяйственным угодьям, вдоль оврагов лесных массивов, полезащитной лесной полосы по границе Сосновоборского района Пензенской области - 37 км;  далее уходит в северном направлении вдоль р. Ломовка, ручья, лесного массива по границе Сосновоборского района Пензенской области - 5 км; далее – на север вдоль лесного массива, по сельскохозяйственным угодьям, вдоль полезащитной лесной полосы по административной границе Николаевского района Пензенской области - 7 км.</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ind w:firstLine="720"/>
        <w:rPr/>
      </w:pPr>
      <w:r>
        <w:rPr/>
      </w:r>
    </w:p>
    <w:sectPr>
      <w:headerReference w:type="default" r:id="rId4"/>
      <w:type w:val="nextPage"/>
      <w:pgSz w:w="11906" w:h="16838"/>
      <w:pgMar w:left="1315" w:right="1066"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rPr>
  </w:style>
  <w:style w:type="paragraph" w:styleId="2">
    <w:name w:val="Основной текст с отступом 2"/>
    <w:basedOn w:val="Normal"/>
    <w:qFormat/>
    <w:pPr>
      <w:shd w:fill="FFFFFF" w:val="clear"/>
      <w:tabs>
        <w:tab w:val="clear" w:pos="720"/>
        <w:tab w:val="left" w:pos="-2410" w:leader="none"/>
      </w:tabs>
      <w:ind w:firstLine="720"/>
      <w:jc w:val="center"/>
    </w:pPr>
    <w:rPr>
      <w:b/>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8:42:00Z</dcterms:created>
  <dc:creator>.</dc:creator>
  <dc:description/>
  <dc:language>en-US</dc:language>
  <cp:lastModifiedBy>.</cp:lastModifiedBy>
  <cp:lastPrinted>2004-07-09T17:13:00Z</cp:lastPrinted>
  <dcterms:modified xsi:type="dcterms:W3CDTF">2004-07-09T13:17:00Z</dcterms:modified>
  <cp:revision>11</cp:revision>
  <dc:subject/>
  <dc:title>ПРИЛОЖЕНИЕ 1</dc:title>
</cp:coreProperties>
</file>